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21"/>
        <w:gridCol w:w="853"/>
        <w:gridCol w:w="719"/>
        <w:gridCol w:w="296"/>
        <w:gridCol w:w="2001"/>
        <w:gridCol w:w="3420"/>
        <w:gridCol w:w="381"/>
        <w:gridCol w:w="361"/>
        <w:gridCol w:w="1426"/>
        <w:gridCol w:w="1995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met i trgovina u Hrvatskoj</w:t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58. 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C.B.6.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analizira podatke o gospodarskoj razvijenosti i procjenjuje stupanj razvijenosti države te objašnjava važnost usklađivanja gospodarskoga napretka i održivoga razvoja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važnost prometa i trgovine za gospodarstvo zavičaja i Hrvatske u okvirima održivoga razvo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</w:rPr>
              <w:t>Opisuje gospodarsku razvijenost i povezuje djelatnost sa sektorom kojemu pripada.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ažnost pojedinih djelatnosti za gospodarski razvoj zavičaja i Hrvatske. Opisuje važnost gospodarskoga napretka i održivoga razvoja.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Objašnjava važnost pojedinih djelatnosti za gospodarstvo zavičaja i Hrvatske (promet, trgovina, industrija) u okvirima održivoga razvoja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Analizira podatke i procjenjuje stupanj gospodarske razvijenosti te s pomoću tematske karte i grafičkih prikaza uspoređuje Hrvatsku prema pokazateljima gospodarske razvijenosti s drugim držav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ke (anagrame) izrađene u digitalnom alatu Wordwal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ute učitelja/ice o načinu rada na interaktivnoj sl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izrađene u digitalnom alatu Genialy. 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 i podatke u tabl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metno-geografski položaj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tranzitna drž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uzdužne i poprečene prometne pravce koji prolaze kroz Hrvats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račne luke Hrvatske te ih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režne stranice Ministarstva mora, prometa i infrastruktu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geografskoj karti Hrvatske u atlasu  morske luk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riječne lu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ostale vrste prome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žnost bankarst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ena država s kojima Hrvatska najviše trguj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 koje po potreb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origira/dopunju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a procjene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, Održivi razvoj, Uporaba informacijske i komunikacijske tehnologije Hrvatski jezik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kt C.3.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suđuje kako različiti oblici djelovanja utječu na održivi razvoj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i primjere utjecaja ekonomije na dobrobi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čke prilog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voljan prometni položaj,uzdužni i poprečni pravci, uvoz, izvoz, bankarstv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ke (anagrame) izrađene u digitalnom alatu Wordwall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anagram izrađen u digitalnom alatu Wordwal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ordwall.net/hr/resource/1603472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ute učitelja/ice o načinu rada na interaktivnoj sl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izrađene u digitalnom alatu Genialy.ly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Uzdužni i poprečni pravc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udžbeniku na str.141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metno-geografski položaj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tranzitna drž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Uzdužni i poprečni prometni pravci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žbeniku na str. 14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uzdužne i poprečene prometne pravce koji prolaze kroz Hrvats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ic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režne stranice Ministarstva mora, prometa i infrastrukture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zračnih lu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zdvaja i 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geografskoj karti Hrvatske u atlasu manje zračne luke Hrvatske koje imaju promet u ljetnim mjesec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rske luke Hrvats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geografskoj karti Hrvatske u atlasu  morske luk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ice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o prometu u morskim lukama t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rsku luku s najvećim putničkim promet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iječni promet u Hrvatsk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riječne lu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ostale vrste prome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na str. 142. 143.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u tablici i navodi imena država s kojima Hrvatska najviše trgu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žnost bankarst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oje bilješke učitelju/ici i ostalim učenicima u razredu te ih po potreb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punjuje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interaktivnu sliku izrađenu u digitalnom alatu Genialy.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interaktivnu sl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5e9c763ef69c430d82669cd2/interactive-image-interactive-image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 na interaktivnoj sli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142. 14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uzdane mrežne strani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 rada u paru  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rada u paru (Prilog 1.)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 učeni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met i trgovina u Hrvatskoj</w:t>
            </w:r>
          </w:p>
          <w:p>
            <w:pPr>
              <w:pStyle w:val="NormalWeb"/>
              <w:numPr>
                <w:ilvl w:val="0"/>
                <w:numId w:val="8"/>
              </w:numPr>
              <w:spacing w:lineRule="auto" w:line="360" w:before="280" w:after="0"/>
              <w:ind w:left="357" w:hanging="357"/>
              <w:rPr>
                <w:rStyle w:val="StrongEmphasis"/>
              </w:rPr>
            </w:pPr>
            <w:r>
              <w:rPr>
                <w:rStyle w:val="StrongEmphasis"/>
              </w:rPr>
              <w:t>prometno-geografski položaj Hrvatske</w:t>
            </w:r>
          </w:p>
          <w:p>
            <w:pPr>
              <w:pStyle w:val="NormalWeb"/>
              <w:numPr>
                <w:ilvl w:val="0"/>
                <w:numId w:val="8"/>
              </w:numPr>
              <w:spacing w:lineRule="auto" w:line="360" w:before="0" w:after="280"/>
              <w:ind w:left="357" w:hanging="357"/>
              <w:rPr>
                <w:b/>
                <w:b/>
                <w:bCs/>
              </w:rPr>
            </w:pPr>
            <w:r>
              <w:rPr>
                <w:rStyle w:val="StrongEmphasis"/>
              </w:rPr>
              <w:t>povoljan-</w:t>
            </w:r>
            <w:r>
              <w:rPr/>
              <w:t xml:space="preserve"> dodir Srednje, Južne i Jugoistočne Europe</w:t>
            </w:r>
          </w:p>
          <w:p>
            <w:pPr>
              <w:pStyle w:val="NormalWeb"/>
              <w:numPr>
                <w:ilvl w:val="0"/>
                <w:numId w:val="8"/>
              </w:numPr>
              <w:spacing w:lineRule="auto" w:line="360" w:before="0" w:after="0"/>
              <w:ind w:left="357" w:hanging="357"/>
              <w:rPr>
                <w:rStyle w:val="StrongEmphasis"/>
              </w:rPr>
            </w:pPr>
            <w:r>
              <w:rPr/>
              <w:t>prolaze brojni prometni pravci-</w:t>
            </w:r>
            <w:r>
              <w:rPr>
                <w:rStyle w:val="StrongEmphasis"/>
              </w:rPr>
              <w:t>tranzitni položaj</w:t>
            </w:r>
          </w:p>
          <w:p>
            <w:pPr>
              <w:pStyle w:val="NormalWeb"/>
              <w:spacing w:lineRule="auto" w:line="36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prometni pravci</w:t>
            </w:r>
          </w:p>
          <w:p>
            <w:pPr>
              <w:pStyle w:val="NormalWeb"/>
              <w:numPr>
                <w:ilvl w:val="0"/>
                <w:numId w:val="7"/>
              </w:numPr>
              <w:spacing w:lineRule="auto" w:line="360" w:before="0" w:after="0"/>
              <w:ind w:left="357" w:hanging="357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</w:rPr>
              <w:t xml:space="preserve">uzdužni- </w:t>
            </w:r>
            <w:r>
              <w:rPr>
                <w:rStyle w:val="StrongEmphasis"/>
                <w:b w:val="false"/>
                <w:bCs w:val="false"/>
              </w:rPr>
              <w:t>podravski, posavski, jadransko-jonski</w:t>
            </w:r>
          </w:p>
          <w:p>
            <w:pPr>
              <w:pStyle w:val="NormalWeb"/>
              <w:numPr>
                <w:ilvl w:val="0"/>
                <w:numId w:val="7"/>
              </w:numPr>
              <w:spacing w:lineRule="auto" w:line="360" w:before="0" w:after="0"/>
              <w:ind w:left="357" w:hanging="357"/>
              <w:rPr/>
            </w:pPr>
            <w:r>
              <w:rPr>
                <w:b/>
                <w:bCs/>
              </w:rPr>
              <w:t>poprečni</w:t>
            </w:r>
            <w:r>
              <w:rPr/>
              <w:t>- Budimpešta-Zagreb, Rijeka, Beč- Zagreb-Split, Budimpešta- Sarajevo-Ploče</w:t>
            </w:r>
          </w:p>
          <w:p>
            <w:pPr>
              <w:pStyle w:val="NormalWeb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račni promet</w:t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/>
              <w:t>zračne luke-  Zagreb (Franjo Tuđman), Zadar, Split, Rijeka (Krk), Pula, Osijek, Mali Lošinj, Dubrovnik, Brač</w:t>
            </w:r>
          </w:p>
          <w:p>
            <w:pPr>
              <w:pStyle w:val="NormalWeb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morski promet</w:t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/>
              <w:t>morske luke- Pula, Rijeka (najveći promet), Zadar, Šibenik, Split (najveći putnički promet), Ploče, Dubrovnik</w:t>
            </w:r>
          </w:p>
          <w:p>
            <w:pPr>
              <w:pStyle w:val="NormalWeb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iječni promet</w:t>
            </w:r>
          </w:p>
          <w:p>
            <w:pPr>
              <w:pStyle w:val="NormalWeb"/>
              <w:spacing w:lineRule="auto" w:line="360" w:before="0" w:after="0"/>
              <w:rPr>
                <w:b/>
                <w:b/>
                <w:bCs/>
              </w:rPr>
            </w:pPr>
            <w:r>
              <w:rPr/>
              <w:t>riječne luke- Sisak, Slavonski Brod, Županja (Sava) ,  Osijek (Drava), Vukovar (Dunav)</w:t>
            </w:r>
          </w:p>
          <w:p>
            <w:pPr>
              <w:pStyle w:val="NormalWeb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/>
            </w:pPr>
            <w:r>
              <w:rPr/>
              <w:t>ostale vrste prometa- telekomunikacijski, cjevovodni, dalekovodi</w:t>
            </w:r>
          </w:p>
          <w:p>
            <w:pPr>
              <w:pStyle w:val="NormalWeb"/>
              <w:numPr>
                <w:ilvl w:val="0"/>
                <w:numId w:val="12"/>
              </w:numPr>
              <w:spacing w:lineRule="auto" w:line="360" w:before="0" w:after="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bankarstvo</w:t>
            </w:r>
          </w:p>
          <w:p>
            <w:pPr>
              <w:pStyle w:val="NormalWeb"/>
              <w:spacing w:lineRule="auto" w:line="36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govina- </w:t>
            </w:r>
            <w:r>
              <w:rPr/>
              <w:t>trgovina na veliko, trgovina na malo</w:t>
            </w:r>
            <w:r>
              <w:rPr>
                <w:b/>
              </w:rPr>
              <w:t xml:space="preserve">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/SAMOVREDNOVANJE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jedeće zadatke riješi na priloženoj slijepoj kar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35905" cy="5133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5905" cy="513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91480</wp:posOffset>
                      </wp:positionH>
                      <wp:positionV relativeFrom="paragraph">
                        <wp:posOffset>36830</wp:posOffset>
                      </wp:positionV>
                      <wp:extent cx="3819525" cy="50768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9525" cy="5076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0" w:hanging="3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. Napiši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nazive najvećih prometnih križišta koja su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0" w:hanging="3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označena na kart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0" w:hanging="3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. Zaokruži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najveće prometno križišt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0" w:hanging="3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3. Prometna križišta crtom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poveži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u prometne prav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4. Ispišite naziv susjedne države koja se preko Hrvatsk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ajkraćim putem povezuje s Jadranskim more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5. Ispišite naziv one susjedne države preko koje s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ajkraćim putem povezuju istok i jug Hrvatsk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6. Napišite naziv najvećih morskih i riječnih luka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ind w:left="0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rvatsk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7. Spojite hrvatske i talijanske luke koje se povezuju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redovitom brodskom linijo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. Plavo podebljajte plovne rijeke i napišite naziv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9. Zvjezdicom označite najveće zračne luke i napiši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aziv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0. Otok na kojem je ishodište JANAF-a označi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rokutiće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75pt;height:399.75pt;mso-wrap-distance-left:9.05pt;mso-wrap-distance-right:9.05pt;mso-wrap-distance-top:0pt;mso-wrap-distance-bottom:0pt;margin-top:2.9pt;mso-position-vertical-relative:text;margin-left:43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1. Napiši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nazive najvećih prometnih križišta koja s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značena na kar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2. Zaokruži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najveće prometno križiš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3. Prometna križišta crtom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poveži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u prometne prav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4. Ispišite naziv susjedne države koja se preko Hrvatsk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ajkraćim putem povezuje s Jadranskim more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5. Ispišite naziv one susjedne države preko koje 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ajkraćim putem povezuju istok i jug Hrvats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6. Napišite naziv najvećih morskih i riječnih luk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ind w:left="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rvatske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7. Spojite hrvatske i talijanske luke koje se povezuju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edovitom brodskom linijom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. Plavo podebljajte plovne rijeke i napišite naziv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9. Zvjezdicom označite najveće zračne luke i napišite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aziv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10. Otok na kojem je ishodište JANAF-a označite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rokutićem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 pokaži na geografskoj karti najprometniji prometni pravac Hrvats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vedi i pokaži na geografskj kart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morsku luku s najvećim promet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zračnu luku s najvećim prome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riječnu luku s najvećim prome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mena nekoliko država s kojima Hrvatska najviše trgu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su to paneuropski koridori i koji paneuropski koridori prolaze kroz Hrvatsk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ppi.hr/default.aspx?id=4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Ministararstvo mora, prometa i infrastrukture, popis zračnih luk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dzs.hr/Hrv_Eng/publication/2019/05-01-02_04_2019.ht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Priopćenje državnog zavoda za statistiku, promet u morskim lukam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view.genial.ly/5bd81bb21efcf505106512e3/interactive-content-upute-genially-by-stojanka-lesicki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upute za digitalni alat Genialy.ly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ordwall.net/hr/resource/160347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Anagrami u digitalnom alatu Wordwal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5e9c763ef69c430d82669cd2/interactive-image-interactive-imag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Interaktivna slika u digitalnom alatu genial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ppi.hr/default.aspx?id=4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Ministararstvo mora, prometa i infrastrukture, popis zračnih luk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dzs.hr/Hrv_Eng/publication/2019/05-01-02_04_2019.ht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Priopćenje državnog zavoda za statistiku, promet u morskim lukam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8393152"/>
      <w:bookmarkEnd w:id="1"/>
      <w:r>
        <w:rPr>
          <w:rFonts w:cs="Times New Roman" w:ascii="Times New Roman" w:hAnsi="Times New Roman"/>
          <w:sz w:val="24"/>
          <w:szCs w:val="24"/>
        </w:rPr>
        <w:t>Prilog 1.  Lista procjene rada u paru</w:t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1870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VRDN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riješili sve zadatk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se prilikom rješavanja zadataka uspješno koristili geografskom kartom Hrvatske i mrežnim stranicama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am li zadovoljan/a svojim angažmanom radom u par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oboje pridonijeli podjednako radu u par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mi se način rada u ovom digitalnom alat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bookmarkStart w:id="2" w:name="_Hlk38393152"/>
      <w:bookmarkEnd w:id="2"/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hr/resource/1603472" TargetMode="External"/><Relationship Id="rId3" Type="http://schemas.openxmlformats.org/officeDocument/2006/relationships/hyperlink" Target="https://view.genial.ly/5e9c763ef69c430d82669cd2/interactive-image-interactive-image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ppi.hr/default.aspx?id=416" TargetMode="External"/><Relationship Id="rId6" Type="http://schemas.openxmlformats.org/officeDocument/2006/relationships/hyperlink" Target="https://www.dzs.hr/Hrv_Eng/publication/2019/05-01-02_04_2019.htm" TargetMode="External"/><Relationship Id="rId7" Type="http://schemas.openxmlformats.org/officeDocument/2006/relationships/hyperlink" Target="https://view.genial.ly/5bd81bb21efcf505106512e3/interactive-content-upute-genially-by-stojanka-lesicki" TargetMode="External"/><Relationship Id="rId8" Type="http://schemas.openxmlformats.org/officeDocument/2006/relationships/hyperlink" Target="https://wordwall.net/hr/resource/1603472" TargetMode="External"/><Relationship Id="rId9" Type="http://schemas.openxmlformats.org/officeDocument/2006/relationships/hyperlink" Target="https://view.genial.ly/5e9c763ef69c430d82669cd2/interactive-image-interactive-image" TargetMode="External"/><Relationship Id="rId10" Type="http://schemas.openxmlformats.org/officeDocument/2006/relationships/hyperlink" Target="http://mppi.hr/default.aspx?id=416" TargetMode="External"/><Relationship Id="rId11" Type="http://schemas.openxmlformats.org/officeDocument/2006/relationships/hyperlink" Target="https://www.dzs.hr/Hrv_Eng/publication/2019/05-01-02_04_2019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9:13:00Z</dcterms:created>
  <dc:creator>Jasna</dc:creator>
  <dc:description/>
  <cp:keywords/>
  <dc:language>en-US</dc:language>
  <cp:lastModifiedBy>Vinko Balaško</cp:lastModifiedBy>
  <dcterms:modified xsi:type="dcterms:W3CDTF">2020-04-26T13:17:00Z</dcterms:modified>
  <cp:revision>9</cp:revision>
  <dc:subject/>
  <dc:title/>
</cp:coreProperties>
</file>